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7.11.2012г. № 4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7.11.2012г.                                                                                 № 260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8 статьи 37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, Совет муниципального образования Тимашевский район  </w:t>
      </w:r>
      <w:r>
        <w:rPr>
          <w:spacing w:val="128"/>
          <w:sz w:val="28"/>
          <w:szCs w:val="28"/>
        </w:rPr>
        <w:t>реши</w:t>
      </w:r>
      <w:r>
        <w:rPr>
          <w:sz w:val="28"/>
          <w:szCs w:val="28"/>
        </w:rPr>
        <w:t xml:space="preserve">л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труктуру администрации муниципального образования Тимашевский район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ешение Совета муниципального образования Тимашевский район от  19 июля 2012 года № 239 «Об утверждении структуры администрации муниципального образования Тимашевский район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изационно-кадровому отделу администрации муниципального образования Тимашевский район (Бородавка) в установленном законом порядке внести соответствующие изменения в штатное расписание администрации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Реш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М.Уст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5:00Z</dcterms:created>
  <dc:creator>Admin</dc:creator>
  <dc:description/>
  <cp:keywords/>
  <dc:language>en-US</dc:language>
  <cp:lastModifiedBy>Admin</cp:lastModifiedBy>
  <cp:lastPrinted>2012-11-07T10:12:00Z</cp:lastPrinted>
  <dcterms:modified xsi:type="dcterms:W3CDTF">2012-11-08T10:13:00Z</dcterms:modified>
  <cp:revision>8</cp:revision>
  <dc:subject/>
  <dc:title>ПРОЕКТ</dc:title>
</cp:coreProperties>
</file>